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443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C TEA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acher Interview Ques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gust 21,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Kevin L. H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hat strategies will you use to ensure the success of a wide range of student abilities in your classro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Briefly describe what an integrated unit of study would look lik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hat unique qualities do you possess that we should consid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How would you incorporate technology into your instructional progra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hat is the difference between equity and equality in the classro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Briefly explain your understanding about different learning styles and how they can be incorporated into classroom instru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What are your expectations for your colleagues?  The administr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What are two current curriculum issues and how might they affect your instru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What role should parents play in the educational process of a high school stud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 With more than 50% of new teachers leaving the classroom within four years, why are you going into teaching and what makes you differ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Give me 3-5 adjectives that describe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How do you resolve conflict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What has been the most challenging experience in your life to da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What is your plan to actively involve students in your clas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How do you try to motivate the student who does not want to be in your clas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What is your definition of a profession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What should a principal expect from teachers?  What should teachers expect from a princip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0.  Why should I hire you over all of the other applicants who hav</w:t>
      </w:r>
      <w:r>
        <w:rPr/>
        <w:t xml:space="preserve">e </w:t>
      </w:r>
      <w:r>
        <w:rPr>
          <w:sz w:val="20"/>
          <w:szCs w:val="20"/>
        </w:rPr>
        <w:t>appli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26:00Z</dcterms:created>
  <dc:creator>gaponder</dc:creator>
  <dc:description/>
  <dc:language>en-US</dc:language>
  <cp:lastModifiedBy>Alison Winzeler</cp:lastModifiedBy>
  <cp:lastPrinted>2010-04-09T15:18:00Z</cp:lastPrinted>
  <dcterms:modified xsi:type="dcterms:W3CDTF">2010-08-23T14:26:00Z</dcterms:modified>
  <cp:revision>2</cp:revision>
  <dc:subject/>
  <dc:title/>
</cp:coreProperties>
</file>